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8</w:t>
      </w:r>
      <w:r>
        <w:rPr/>
        <w:t>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čí se rozpoznávat projevy barokní kultur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eznámí se se situací českých zemí a vybraných evropských zemí po třicetileté vá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světli význam osvícenství jako významného myšlenkového předělu</w:t>
            </w:r>
          </w:p>
          <w:p>
            <w:pPr>
              <w:pStyle w:val="Normal"/>
              <w:rPr/>
            </w:pPr>
            <w:r>
              <w:rPr/>
              <w:t>- vyjmenuje zásadní osobnosti daného období a vyjmenuje jejich významné č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uvědomuje si změny každodenního života v novově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ědomí si prudký rozvoj průmyslu, a jaké byly změny ve společnost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ědomí si emancipační hnutí národů jako důsledek změn ve vývoji společnost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jmenuje nejvýznamnější osobnosti národního obro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bjasní příčiny a důsledky 1. světové vá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ověk</w:t>
            </w:r>
          </w:p>
          <w:p>
            <w:pPr>
              <w:pStyle w:val="Normal"/>
              <w:rPr/>
            </w:pPr>
            <w:r>
              <w:rPr/>
              <w:t>Baroko a životní styl</w:t>
            </w:r>
          </w:p>
          <w:p>
            <w:pPr>
              <w:pStyle w:val="Normal"/>
              <w:rPr/>
            </w:pPr>
            <w:r>
              <w:rPr/>
              <w:t>Upevňování vlády Habsburků po třicetileté vál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é země za vlády Marie Terezie a Josefa 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dobí od konce 18. stol. do r. 1914</w:t>
            </w:r>
          </w:p>
          <w:p>
            <w:pPr>
              <w:pStyle w:val="Normal"/>
              <w:rPr/>
            </w:pPr>
            <w:r>
              <w:rPr/>
              <w:t>Průmyslová revoluce, modernizace společnosti, změna sociální struk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rodní a osvobozenecká hnutí v Evropě, pojem vlastenectví a požadavek národa na svobodný rozvoj</w:t>
            </w:r>
          </w:p>
          <w:p>
            <w:pPr>
              <w:pStyle w:val="Normal"/>
              <w:rPr/>
            </w:pPr>
            <w:r>
              <w:rPr/>
              <w:t>Utváření novodobého českého národa</w:t>
            </w:r>
          </w:p>
          <w:p>
            <w:pPr>
              <w:pStyle w:val="Normal"/>
              <w:rPr/>
            </w:pPr>
            <w:r>
              <w:rPr/>
              <w:t>Rok 1848 v Čechách</w:t>
            </w:r>
          </w:p>
          <w:p>
            <w:pPr>
              <w:pStyle w:val="Normal"/>
              <w:rPr/>
            </w:pPr>
            <w:r>
              <w:rPr/>
              <w:t>Postavení českých zemí v habsburské monarchii ve 2. pol. 19. stol., základní rysy české politiky, její představitel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světová vá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pakování 8. ročník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v, Hv</w:t>
            </w:r>
            <w:r>
              <w:rPr/>
              <w:t xml:space="preserve"> – baroko (stav., soch., mal., hudba)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baroko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historické památk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rekatolizace, náb. nesnášenlivos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j </w:t>
            </w:r>
            <w:r>
              <w:rPr/>
              <w:t>(lit.) – osvícenství, klasicism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j</w:t>
            </w:r>
            <w:r>
              <w:rPr/>
              <w:t xml:space="preserve"> (lit.) – poč. národního osvobo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v, Hv</w:t>
            </w:r>
            <w:r>
              <w:rPr/>
              <w:t xml:space="preserve"> – klasicismus, romantismus (stav., soch., mal., hudba)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národní obrození, romantismus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prá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řírodní zdroje, tech. vynále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NO – obroda čes. jaz., knihy, noviny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</w:t>
            </w:r>
            <w:r>
              <w:rPr/>
              <w:t xml:space="preserve"> buržoazní revoluce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, </w:t>
            </w:r>
            <w:r>
              <w:rPr>
                <w:b/>
              </w:rPr>
              <w:t>Vv, Hv</w:t>
            </w:r>
            <w:r>
              <w:rPr/>
              <w:t xml:space="preserve"> – umění 2. pol. 19. stol. a přelomu 19. a 20. 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Pomůcky:</w:t>
      </w:r>
      <w:r>
        <w:rPr/>
        <w:t xml:space="preserve"> viz. 6. roční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Dějepis 8. ročník -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7:00Z</dcterms:created>
  <dc:creator>pedagog</dc:creator>
  <dc:description/>
  <cp:keywords/>
  <dc:language>en-US</dc:language>
  <cp:lastModifiedBy>Lucie Adamová</cp:lastModifiedBy>
  <dcterms:modified xsi:type="dcterms:W3CDTF">2020-09-18T10:47:00Z</dcterms:modified>
  <cp:revision>2</cp:revision>
  <dc:subject/>
  <dc:title>Cizí jazyk – Anglický jazyk</dc:title>
</cp:coreProperties>
</file>